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</w:rPr>
        <w:t xml:space="preserve">ÎáéáõåóÇ³ÛÇ Ù³ëÇÝ ùñ»³Ï³Ý Çñ³íáõÝùÇ ÎáÝí»ÝóÇ³ÛÇ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sz w:val="24"/>
        </w:rPr>
        <w:t>Èñ³óáõóÇã ²ñÓ³Ý³·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p>
      <w:pPr>
        <w:pStyle w:val="TextBody"/>
        <w:rPr/>
      </w:pPr>
      <w:r>
        <w:rPr>
          <w:rFonts w:eastAsia="Times Armenian"/>
        </w:rPr>
        <w:t xml:space="preserve">          </w:t>
      </w:r>
      <w:r>
        <w:rPr/>
        <w:t>ºíñáå³ÛÇ ËáñÑñ¹Ç ³Ý¹³Ù å»ïáõÃÛáõÝÝ»ñÁ ¨ Ý»ñùáëïáñ³·ñÛ³É ³ÛÉ å»ïáõÃÛáõÝÝ»ñÁ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  </w:t>
      </w:r>
      <w:r>
        <w:rPr>
          <w:rFonts w:cs="Times Armenian" w:ascii="Times Armenian" w:hAnsi="Times Armenian"/>
          <w:lang w:val="en-US"/>
        </w:rPr>
        <w:t xml:space="preserve">Ñ³ßíÇ ³éÝ»Éáí, áñ ÏáéáõåóÇ³Ý Ï³ÝË³ñ·»É»Éáõ ¨ Ýñ³ ¹»Ù å³Ûù³ñ»Éáõ Ñ³Ù³ñ ó³ÝÏ³ÉÇ ¿ Éñ³óáõÙ Ï³ï³ñ»É ÎáéáõåóÇ³ÛÇ Ù³ëÇÝ ùñ»³Ï³Ý Çñ³íáõÝùÇ ÏáÝí»ÝóÇ³ÛáõÙ </w:t>
      </w:r>
      <w:r>
        <w:rPr>
          <w:lang w:val="en-US"/>
        </w:rPr>
        <w:t>(</w:t>
      </w:r>
      <w:r>
        <w:rPr>
          <w:rFonts w:cs="Times Armenian" w:ascii="Times Armenian" w:hAnsi="Times Armenian"/>
          <w:lang w:val="en-US"/>
        </w:rPr>
        <w:t>³ÛëáõÑ»ï` ÎáÝí»ÝóÇ³</w:t>
      </w:r>
      <w:r>
        <w:rPr>
          <w:lang w:val="en-US"/>
        </w:rPr>
        <w:t>),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rFonts w:cs="Times Armenian" w:ascii="Times Armenian" w:hAnsi="Times Armenian"/>
          <w:lang w:val="en-US"/>
        </w:rPr>
        <w:t>Ñ³ßíÇ ³éÝ»Éáí Ý³¨, áñ ëáõÛÝ ²ñÓ³Ý³·ñáõÃÛáõÝÁ ÃáõÛÉ Ïï³ ³í»ÉÇ É³ÛÝáñ»Ý Çñ³Ï³Ý³óÝ»É 1996 Ãí³Ï³ÝÇ` ÎáéáõåóÇ³ÛÇ ¹»Ù ·áñÍáõÝ»áõÃÛ³Ý Íñ³·Ç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  </w:t>
      </w: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¶ÉáõË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»ñÙÇÝÝ»ñÇ û·ï³·áñ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»ñÙÇÝÝ»ñÇ û·ï³·áñ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²ñÓ³Ý³·ñáõÃÛ³Ý Ýå³ï³ÏÝ»ñÇ Ñ³Ù³ñ`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   </w:t>
      </w:r>
      <w:r>
        <w:rPr>
          <w:rFonts w:cs="Times Armenian" w:ascii="Times Armenian" w:hAnsi="Times Armenian"/>
          <w:lang w:val="en-US"/>
        </w:rPr>
        <w:t xml:space="preserve">1. §ÙÇçÝáñ¹ ¹³ï³íáñ¦ ï»ñÙÇÝÁ Ñ³ëÏ³óíáõÙ ¿ ëáõÛÝ ²ñÓ³Ý³·ñáõÃÛ³Ý ³Ý¹³Ù å»ïáõÃÛáõÝÝ»ñÇ Ý»ñå»ï³Ï³Ý ûñ»Ýë¹ñáõÃÛ³Ùµ </w:t>
      </w:r>
      <w:r>
        <w:rPr>
          <w:rFonts w:cs="Times Armenian" w:ascii="Times Armenian" w:hAnsi="Times Armenian"/>
          <w:color w:val="000000"/>
          <w:lang w:val="en-US"/>
        </w:rPr>
        <w:t>Ý³Ë³ï»ëí³Í</w:t>
      </w:r>
      <w:r>
        <w:rPr>
          <w:rFonts w:cs="Times Armenian" w:ascii="Times Armenian" w:hAnsi="Times Armenian"/>
          <w:lang w:val="en-US"/>
        </w:rPr>
        <w:t xml:space="preserve"> ë³ÑÙ³ÝÙ³Ùµ, µ³Ûó ³Ù»Ý ¹»åùáõÙ Ý»ñ³éáõÙ ¿ ³ÛÝ ³ÝÓÇÝ, áñÝ ³ñµÇïñ³Å³ÛÇÝ å³ÛÙ³Ý³·ñÇ áõÅáí Ïáãí³Í ¿ Ï³Û³óÝ»Éáõ Çñ³í³µ³Ýáñ»Ý å³ñï³¹Çñ áñáßáõÙ å³ÛÙ³Ý³·ñÇ ÎáÕÙ»ñÇ ÏáÕÙÇó Çñ»Ý Ý»ñÏ³Û³óí³Í í»×Ç ³éÝãáõÃÛ³Ù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</w:t>
      </w:r>
      <w:r>
        <w:rPr>
          <w:rFonts w:cs="Times Armenian" w:ascii="Times Armenian" w:hAnsi="Times Armenian"/>
          <w:lang w:val="en-US"/>
        </w:rPr>
        <w:t>2. §³ñµÇïñ³Å³ÛÇÝ å³ÛÙ³Ý³·Çñ¦ ï»ñÙÇÝÁ Ýß³Ý³ÏáõÙ ¿` Ý»ñå»ï³Ï³Ý ûñ»Ýë¹ñáõÃÛ³Ùµ ×³Ý³ãí³Í å³ÛÙ³Ý³·Çñ, áñáí ÎáÕÙ»ñÁ Ñ³Ù³Ó³ÛÝáõÙ »Ý í»×Á Ý»ñÏ³Û³óÝ»É ÙÇçÝáñ¹ ¹³ï³íáñÇÝ` áñáßáõÙ Ï³Û³óÝ»Éáõ Ñ³Ù³ñ.</w:t>
      </w:r>
    </w:p>
    <w:p>
      <w:pPr>
        <w:pStyle w:val="TextBody"/>
        <w:rPr/>
      </w:pPr>
      <w:r>
        <w:rPr>
          <w:rFonts w:eastAsia="Times Armenian"/>
        </w:rPr>
        <w:t xml:space="preserve">        </w:t>
      </w:r>
      <w:r>
        <w:rPr/>
        <w:t xml:space="preserve">3. §»ñ¹íÛ³É ³ï»Ý³Ï³É¦ ï»ñÙÇÝÁ Ñ³ëÏ³óíáõÙ ¿ ëáõÛÝ ²ñÓ³Ý³·ñáõÃÛ³Ý ³Ý¹³Ù å»ïáõÃÛáõÝÝ»ñÇ Ý»ñå»ï³Ï³Ý ûñ»Ýë¹ñáõÃÛ³Ùµ </w:t>
      </w:r>
      <w:r>
        <w:rPr>
          <w:color w:val="000000"/>
        </w:rPr>
        <w:t>Ý³Ë³ï»ëí³Í</w:t>
      </w:r>
      <w:r>
        <w:rPr/>
        <w:t xml:space="preserve"> ë³ÑÙ³ÝÙ³Ùµ, µ³Ûó ³Ù»Ý ¹»åùáõÙ Ý»ñ³éáõÙ ¿ ³ÛÝ ³ÝÓÇÝ, áñÁ Ù³ëÝ³·»ï ã¿ ¨ ·áñÍáõÙ ¿ áñå»ë ÏáÉ»·Ç³É Ù³ñÙÝÇ ³Ý¹³Ù, áñÁ ¹³ï³í³ñáõÃÛ³Ý ßñç³Ý³ÏÝ»ñáõÙ å³ñï³íáñ ¿ ³Ùµ³ëï³ÝÛ³ÉÇ Ù»Õ³íáñáõÃÛ³Ý í»ñ³µ»ñÛ³É áñáßáõÙ Ï³Û³óÝ»É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</w:t>
      </w:r>
      <w:r>
        <w:rPr>
          <w:rFonts w:cs="Times Armenian" w:ascii="Times Armenian" w:hAnsi="Times Armenian"/>
          <w:lang w:val="en-US"/>
        </w:rPr>
        <w:t xml:space="preserve">4. ³ÛÝ ¹»åùáõÙ, »ñµ ¹³ï³í³ñáõÃÛ³ÝÁ Ý»ñ·ñ³íí³Í »Ý ûï³ñ»ñÏñÛ³ ÙÇçÝáñ¹ ¹³ï³íáñÝ»ñ Ï³Ù »ñ¹íÛ³É ³ï»Ý³Ï³ÉÝ»ñ, ùñ»³Ï³Ý Ñ»ï³åÝ¹áõÙ Çñ³Ï³Ý³óÝáÕ å»ïáõÃÛáõÝÁ ÙÇçÝáñ¹ ¹³ï³íáñ Ï³Ù »ñ¹íÛ³É ³ï»Ý³Ï³É Ñ³ëÏ³óáõÃÛáõÝÝ»ñÁ Ï³ñáÕ ¿ ÏÇñ³é»É ÙÇ³ÛÝ ³ÛÝù³Ýáí, áñù³Ýáí </w:t>
      </w:r>
      <w:r>
        <w:rPr>
          <w:rFonts w:cs="Times Armenian" w:ascii="Times Armenian" w:hAnsi="Times Armenian"/>
          <w:color w:val="000000"/>
          <w:lang w:val="en-US"/>
        </w:rPr>
        <w:t>¹³ Ñ³Ù³ï»Õ»ÉÇ ¿</w:t>
      </w:r>
      <w:r>
        <w:rPr>
          <w:rFonts w:cs="Times Armenian" w:ascii="Times Armenian" w:hAnsi="Times Armenian"/>
          <w:lang w:val="en-US"/>
        </w:rPr>
        <w:t xml:space="preserve"> Çñ Ý»ñå»ï³Ï³Ý Çñ³íáõÝùÇ Ñ»ï:</w:t>
      </w:r>
    </w:p>
    <w:p>
      <w:pPr>
        <w:pStyle w:val="Normal"/>
        <w:ind w:left="96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¶ÉáõË 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½·³ÛÇÝ Ù³Ï³ñ¹³ÏáõÙ Ó»éÝ³ñÏí»ÉÇù ÙÇçáóÝ»ñ</w:t>
      </w:r>
    </w:p>
    <w:p>
      <w:pPr>
        <w:pStyle w:val="Normal"/>
        <w:ind w:firstLine="96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²½·³ÛÇÝ ÙÇçÝáñ¹ ¹³ï³íáñÝ»ñÇ ³ÏïÇí Ï³ß³é³Ï»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Úáõñ³ù³ÝãÛáõñ ÎáÕÙ å»ïù ¿ ÁÝ¹áõÝÇ ³ÛÝåÇëÇ ûñ»Ýë¹ñ³Ï³Ý ¨ ³ÛÉ ÙÇçáóÝ»ñ, áñáÝù ³ÝÑñ³Å»ßï »Ý, Çñ Ý»ñå»ï³Ï³Ý Çñ³íáõÝùÇÝ Ñ³Ù³å³ï³ëË³Ý, ùñ»³Ï³Ý³óÝ»Éáõ ¹Çï³íáñáõÃÛ³Ùµ ÎáÕÙÇ` ÙÇçÝáñ¹ ¹³ï³ñ³ÝÇ Ù³ëÇÝ ûñ»Ýë¹ñáõÃÛ³Ý Ñ³Ù³å³ï³ëË³Ý ·áñÍ³éáõÛÃÝ»ñ Çñ³Ï³Ý³óÝáÕ áñ¨¿ ÙÇçÝáñ¹ ¹³ï³íáñÇ </w:t>
      </w:r>
      <w:r>
        <w:rPr>
          <w:rFonts w:cs="Times Armenian" w:ascii="Times Armenian" w:hAnsi="Times Armenian"/>
          <w:color w:val="000000"/>
          <w:lang w:val="en-US"/>
        </w:rPr>
        <w:t>áõÕÕ³ÏÇáñ»Ý Ï³Ù ³ÝáõÕÕ³ÏÇáñ»Ý ³ÝÑÇÙÝ û·áõï Ëáëï³Ý³ÉÁ,</w:t>
      </w:r>
      <w:r>
        <w:rPr>
          <w:rFonts w:cs="Times Armenian" w:ascii="Times Armenian" w:hAnsi="Times Armenian"/>
          <w:lang w:val="en-US"/>
        </w:rPr>
        <w:t xml:space="preserve"> ³é³ç³ñÏ»ÉÁ Ï³Ù </w:t>
      </w:r>
      <w:r>
        <w:rPr>
          <w:rFonts w:cs="Times Armenian" w:ascii="Times Armenian" w:hAnsi="Times Armenian"/>
          <w:color w:val="000000"/>
          <w:lang w:val="en-US"/>
        </w:rPr>
        <w:t>ï³ÉÁ` Ýñ³ Ï³Ù áõñÇß áñ¨¿ Ù»ÏÇ Ñ³Ù³ñ,</w:t>
      </w:r>
      <w:r>
        <w:rPr>
          <w:rFonts w:cs="Times Armenian" w:ascii="Times Armenian" w:hAnsi="Times Armenian"/>
          <w:lang w:val="en-US"/>
        </w:rPr>
        <w:t xml:space="preserve"> áñå»ë½Ç ³Û¹ ÙÇçÝáñ¹ ¹³ï³íáñÁ Çñ Çñ³í³ëáõÃÛ³Ý ßñç³Ý³ÏÝ»ñáõÙ áñ¨¿ ·áñÍáÕáõÃÛáõÝ Ï³ï³ñÇ Ï³Ù ¹ñ³ Ï³ï³ñáõÙÇó Ó»éÝå³Ñ ÙÝ³:</w:t>
      </w:r>
    </w:p>
    <w:p>
      <w:pPr>
        <w:pStyle w:val="Normal"/>
        <w:ind w:firstLine="9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²½·³ÛÇÝ ÙÇçÝáñ¹ ¹³ï³íáñÝ»ñÇ å³ëÇí Ï³ß³é³Ï»ñáõÃÛáõÝÁ</w:t>
      </w:r>
    </w:p>
    <w:p>
      <w:pPr>
        <w:pStyle w:val="BodyTextIndent2"/>
        <w:ind w:hanging="0"/>
        <w:rPr>
          <w:rFonts w:ascii="Times Armenian" w:hAnsi="Times Armenian" w:cs="Times Armenian"/>
          <w:lang w:val="en-US"/>
        </w:rPr>
      </w:pPr>
      <w:r>
        <w:rPr>
          <w:rFonts w:cs="Times Armenian"/>
          <w:lang w:val="en-US"/>
        </w:rPr>
      </w:r>
    </w:p>
    <w:p>
      <w:pPr>
        <w:pStyle w:val="BodyTextIndent2"/>
        <w:ind w:firstLine="720"/>
        <w:rPr/>
      </w:pPr>
      <w:r>
        <w:rPr/>
        <w:t xml:space="preserve">Úáõñ³ù³ÝãÛáõñ ÎáÕÙ å»ïù ¿ ÁÝ¹áõÝÇ ³ÛÝåÇëÇ ûñ»Ýë¹ñ³Ï³Ý ¨ ³ÛÉ ÙÇçáóÝ»ñ, áñáÝù ³ÝÑñ³Å»ßï »Ý, Çñ Ý»ñå»ï³Ï³Ý Çñ³íáõÝùÇÝ Ñ³Ù³å³ï³ëË³Ý, ùñ»³Ï³Ý³óÝ»Éáõ ÎáÕÙÇ` ÙÇçÝáñ¹ ¹³ï³ñ³ÝÇ Ù³ëÇÝ ûñ»Ýë¹ñáõÃÛ³Ý Ñ³Ù³å³ï³ëË³Ý ·áñÍ³éáõÛÃÝ»ñ Çñ³Ï³Ý³óÝáÕ áñ¨¿ ÙÇçÝáñ¹ ¹³ï³íáñÇ` ¹Çï³íáñáõÃÛ³Ùµ, áõÕÕ³ÏÇáñ»Ý Ï³Ù ³ÝáõÕÕ³ÏÇáñ»Ý Çñ Ï³Ù áõñÇß áñ¨¿ Ù»ÏÇ Ñ³Ù³ñ ³ÝÑÇÙÝ áñ¨¿ </w:t>
      </w:r>
      <w:r>
        <w:rPr>
          <w:color w:val="000000"/>
        </w:rPr>
        <w:t>û·áõï å³Ñ³Ýç»ÉÁ Ï³Ù ëï³Ý³ÉÁ Ï³Ù ÝÙ³Ý û·áõï å³Ñ³Ýç»ÉÁ Ï³Ù ëï³Ý³ÉÁ Ï³Ù</w:t>
      </w:r>
      <w:r>
        <w:rPr/>
        <w:t xml:space="preserve"> ÝÙ³Ý û·áõïÇ ³é³ç³ñÏ Ï³Ù ËáëïáõÙ ÁÝ¹áõÝ»ÉÁ, áñå»ë½Ç ³Û¹ ÙÇçÝáñ¹ ¹³ï³íáñÁ Çñ Çñ³í³ëáõÃÛ³Ý ßñç³Ý³ÏÝ»ñáõÙ áñ¨¿ ·áñÍáÕáõÃÛáõÝ Ï³ï³ñÇ Ï³Ù ¹ñ³ Ï³ï³ñáõÙÇó Ó»éÝå³Ñ ÙÝ³:</w:t>
      </w:r>
    </w:p>
    <w:p>
      <w:pPr>
        <w:pStyle w:val="Normal"/>
        <w:ind w:left="9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úï³ñ»ñÏñÛ³ ÙÇçÝáñ¹ ¹³ï³íáñÝ»ñÇ Ï³ß³é³Ï»ñáõÃÛáõÝÁ</w:t>
      </w:r>
    </w:p>
    <w:p>
      <w:pPr>
        <w:pStyle w:val="Normal"/>
        <w:ind w:left="9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ÎáÕÙ å»ïù ¿ ÁÝ¹áõÝÇ ³ÛÝåÇëÇ ûñ»Ýë¹ñ³Ï³Ý Ï³Ù ³ÛÉ ÙÇçáóÝ»ñ, áñáÝù ³ÝÑñ³Å»ßï »Ý, Çñ Ý»ñå»ï³Ï³Ý Çñ³íáõÝùÇÝ Ñ³Ù³å³ï³ëË³Ý, ùñ»³Ï³Ý³óÝ»Éáõ 2-ñ¹ ¨ 3-ñ¹ Ñá¹í³ÍÝ»ñáõÙ Ýßí³Í áñ¨¿ ³ñ³ñù, »ñµ ¹ñ³ÝáõÙ Ý»ñ·ñ³íí³Í ¿ áñ¨¿ ³ÛÉ å»ïáõÃÛ³Ý` ÙÇçÝáñ¹ ¹³ï³ñ³ÝÇ Ù³ëÇÝ ûñ»Ýë¹ñáõÃÛ³Ý Ñ³Ù³å³ï³ëË³Ý ·áñÍ³éáõÛÃÝ»ñ Çñ³Ï³Ý³óÝáÕ ÙÇçÝáñ¹ ¹³ï³íá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½·³ÛÇÝ »ñ¹íÛ³É ³ï»Ý³Ï³ÉÝ»ñÇ Ï³ß³é³Ï»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 xml:space="preserve">Úáõñ³ù³ÝãÛáõñ ÎáÕÙ å»ïù ¿ ÁÝ¹áõÝÇ ³ÛÝåÇëÇ ûñ»Ýë¹ñ³Ï³Ý Ï³Ù ³ÛÉ ÙÇçáóÝ»ñ, áñáÝù ³ÝÑñ³Å»ßï »Ý, Çñ Ý»ñå»ï³Ï³Ý Çñ³íáõÝùÇÝ Ñ³Ù³å³ï³ëË³Ý, ùñ»³Ï³Ý³óÝ»Éáõ 2-ñ¹ ¨ 3-ñ¹ Ñá¹í³ÍÝ»ñáõÙ Ýßí³Í áñ¨¿ ³ñ³ñù, »ñµ ¹ñ³ÝáõÙ Ý»ñ·ñ³íí³Í ¿ Çñ ¹³ï³Ï³Ý Ñ³Ù³Ï³ñ·áõÙ áñå»ë »ñ¹íÛ³É ³ï»Ý³Ï³É Ñ³Ý¹»ë »ÏáÕ </w:t>
      </w:r>
      <w:r>
        <w:rPr>
          <w:rFonts w:cs="Times Armenian" w:ascii="Times Armenian" w:hAnsi="Times Armenian"/>
          <w:color w:val="000000"/>
          <w:lang w:val="en-US"/>
        </w:rPr>
        <w:t>Ûáõñ³ù³ÝãÛáõñ</w:t>
      </w:r>
      <w:r>
        <w:rPr>
          <w:rFonts w:cs="Times Armenian" w:ascii="Times Armenian" w:hAnsi="Times Armenian"/>
          <w:lang w:val="en-US"/>
        </w:rPr>
        <w:t xml:space="preserve"> ³Ý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úï³ñ»ñÏñÛ³ »ñ¹íÛ³É ³ï»Ý³Ï³ÉÝ»ñÇ Ï³ß³é³Ï»ñáõÃÛáõÝÁ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Úáõñ³ù³ÝãÛáõñ ÎáÕÙ å»ïù ¿ ÁÝ¹áõÝÇ ³ÛÝåÇëÇ ûñ»Ýë¹ñ³Ï³Ý Ï³Ù ³ÛÉ ÙÇçáóÝ»ñ, áñáÝù ³ÝÑñ³Å»ßï »Ý, Çñ Ý»ñå»ï³Ï³Ý Çñ³íáõÝùÇÝ Ñ³Ù³å³ï³ëË³Ý, ùñ»³Ï³Ý³óÝ»Éáõ 2-ñ¹ ¨ 3-ñ¹ Ñá¹í³ÍÝ»ñáõÙ Ýßí³Í áñ¨¿ ³ñ³ñù, »ñµ ¹ñ³ÝáõÙ Ý»ñ·ñ³íí³Í ¿ áñ¨¿ ³ÛÉ å»ïáõÃÛ³Ý ¹³ï³Ï³Ý Ñ³Ù³Ï³ñ·áõÙ áñå»ë »ñ¹íÛ³É ³ï»Ý³Ï³É Ñ³Ý¹»ë »ÏáÕ </w:t>
      </w:r>
      <w:r>
        <w:rPr>
          <w:rFonts w:cs="Times Armenian" w:ascii="Times Armenian" w:hAnsi="Times Armenian"/>
          <w:color w:val="000000"/>
          <w:lang w:val="en-US"/>
        </w:rPr>
        <w:t>Ûáõñ³ù³ÝãÛáõñ</w:t>
      </w:r>
      <w:r>
        <w:rPr>
          <w:rFonts w:cs="Times Armenian" w:ascii="Times Armenian" w:hAnsi="Times Armenian"/>
          <w:lang w:val="en-US"/>
        </w:rPr>
        <w:t xml:space="preserve"> ³ÝÓ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¶ÉáõË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Æñ³Ï³Ý³óÙ³Ý ÝÏ³ïÙ³Ùµ ÑëÏáÕáõÃÛáõÝÁ 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»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Æñ³Ï³Ý³óÙ³Ý ÝÏ³ïÙ³Ùµ ÑëÏáÕ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rPr/>
      </w:pPr>
      <w:r>
        <w:rPr>
          <w:rFonts w:eastAsia="Times Armenian"/>
        </w:rPr>
        <w:t xml:space="preserve">         </w:t>
      </w:r>
      <w:r>
        <w:rPr/>
        <w:t>ÎáéáõåóÇ³ÛÇ ¹»Ù å»ïáõÃÛáõÝÝ»ñÇ ËáõÙµÁ (GRECO)</w:t>
      </w:r>
      <w:r>
        <w:rPr>
          <w:color w:val="FF0000"/>
        </w:rPr>
        <w:t xml:space="preserve"> </w:t>
      </w:r>
      <w:r>
        <w:rPr/>
        <w:t>å»ïù ¿ ÑëÏáÕáõÃÛáõÝ Çñ³Ï³Ý³óÝÇ ÎáÕÙ»ñÇ ÏáÕÙÇó ²ñÓ³Ý³·ñáõÃÛ³Ý Çñ³Ï³Ý³óÙ³Ý ÝÏ³ïÙ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áÝí»ÝóÇ³ÛÇ Ñ»ï Ñ³ñ³µ»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48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²ñÓ³Ý³·ñáõÃÛ³Ý 2-6-ñ¹ Ñá¹í³ÍÝ»ñÇ ¹ñáõÛÃÝ»ñÁ ÎáÕÙ»ñÇ ÙÇç¨ å»ïù ¿ ¹Çïí»Ý áñå»ë ÎáÝí»ÝóÇ³ÛÇ Éñ³óáõóÇã Ñá¹í³ÍÝ»ñ:</w:t>
      </w:r>
    </w:p>
    <w:p>
      <w:pPr>
        <w:pStyle w:val="Normal"/>
        <w:ind w:firstLine="48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ÎáÝí»ÝóÇ³ÛÇ ¹ñáõÛÃÝ»ñÁ å»ïù ¿ ÏÇñ³éí»Ý ³ÛÝù³Ýáí, áñù³Ýáí ¹ñ³Ýù Ñ³Ù³ï»Õ»ÉÇ »Ý ëáõÛÝ ²ñÓ³Ý³·ñáõÃÛ³Ý ¹ñáõÛÃÝ»ñÇ Ñ»ï:</w:t>
      </w:r>
    </w:p>
    <w:p>
      <w:pPr>
        <w:pStyle w:val="Normal"/>
        <w:ind w:left="48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Ûï³ñ³ñáõÃÛáõÝÝ»ñ ¨ í»ñ³å³ÑáõÙÝ»ñ</w:t>
      </w:r>
    </w:p>
    <w:p>
      <w:pPr>
        <w:pStyle w:val="Normal"/>
        <w:ind w:left="48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48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ºÃ» ÎáÕÙÁ Ñ³Ûï³ñ³ñáõÃÛáõÝ ¿ ³ñ»É ÎáÝí»ÝóÇ³ÛÇ 36-ñ¹ Ñá¹í³ÍÇÝ Ñ³Ù³å³ï³ëË³Ý, ³å³ Ï³ñáÕ ¿ ëïáñ³·ñÙ³Ý Ï³Ù í³í»ñ³·ÇñÁ, ÁÝ¹áõÝÙ³Ý, Ñ³ëï³ïÙ³Ý Ï³Ù ÙÇ³Ý³Éáõ Ù³ëÇÝ ÷³ëï³ÃáõÕÃÝ Ç å³Ñ ï³Éáõ Å³Ù³Ý³Ï Ñ³Ûï³ñ³ñáõÃÛáõÝ ³Ý»É ëáõÛÝ ²ñÓ³Ý³·ñáõÃÛ³Ý 4-ñ¹ ¨ 6-ñ¹ Ñá¹í³ÍÝ»ñÇ ³éÝãáõÃÛ³Ùµ:</w:t>
      </w:r>
    </w:p>
    <w:p>
      <w:pPr>
        <w:pStyle w:val="Normal"/>
        <w:ind w:firstLine="48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 ÎáÕÙÁ Ñ³Ûï³ñ³ñáõÃÛáõÝ ¿ ³ñ»É ÎáÝí»ÝóÇ³ÛÇ 37-ñ¹ Ñá¹í³ÍÇ 1-ÇÝ Ï»ïÇÝ Ñ³Ù³å³ï³ëË³Ý, áñáí ë³ÑÙ³Ý³÷³ÏíáõÙ ¿ ÎáÝí»ÝóÇ³ÛÇ 5-ñ¹ Ñá¹í³Íáí ë³ÑÙ³Ýí³Í å³ëÇí Ï³ß³é³Ï»ñáõÃÛ³Ý Ñ³Ýó³·áñÍáõÃÛ³Ý ÏÇñ³éáõÙÁ, ëïáñ³·ñÙ³Ý å³ÑÇÝ Ï³Ù í³í»ñ³·ÇñÁ, ÁÝ¹áõÝÙ³Ý, Ñ³ëï³ïÙ³Ý Ï³Ù ÙÇ³Ý³Éáõ Ù³ëÇÝ ÷³ëï³ÃáõÕÃÝ Ç å³Ñ ï³Éáõ Å³Ù³Ý³Ï Ï³ñáÕ ¿ ÝÙ³Ý Ñ³Ûï³ñ³ñáõÃÛáõÝ ³Ý»É ëáõÛÝ ²ñÓ³Ý³·ñáõÃÛ³Ý 4-ñ¹ ¨ 6-ñ¹ Ñá¹í³ÍÝ»ñÇ ³éÝãáõÃÛ³Ùµ: ÎáÕÙÇ ÏáÕÙÇó ÎáÝí»ÝóÇ³ÛÇ 37-ñ¹ Ñá¹í³ÍÇÝ Ñ³Ù³å³ï³ëË³Ý ³ñí³Í áñ¨¿ ³ÛÉ í»ñ³å³ÑáõÙ å»ïù ¿ ÏÇñ³éíÇ Ý³¨ ëáõÛÝ ²ñÓ³Ý³·ñáõÃÛ³Ý ÝÏ³ïÙ³Ùµ, ù³ÝÇ ¹»é ³Û¹ ÎáÕÙÁ ³ÛÉ µ³Ý ãÇ Ñ³Ûï³ñ³ñ»É ëïáñ³·ñÙ³Ý å³ÑÇÝ Ï³Ù í³í»ñ³·ÇñÁ, ÁÝ¹áõÝÙ³Ý, Ñ³ëï³ïÙ³Ý Ï³Ù ÙÇ³Ý³Éáõ Ù³ëÇÝ ÷³ëï³</w:t>
        <w:softHyphen/>
        <w:t>ÃáõÕÃÝ Ç å³Ñ ï³Éáõ Å³Ù³Ý³Ï:</w:t>
      </w:r>
    </w:p>
    <w:p>
      <w:pPr>
        <w:pStyle w:val="Normal"/>
        <w:ind w:firstLine="48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àñ¨¿ ³ÛÉ í»ñ³å³ÑáõÙ ãÇ Ï³ñáÕ ³ñí»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êïáñ³·ñ»ÉÁ ¨ á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Indent3"/>
        <w:rPr/>
      </w:pPr>
      <w:r>
        <w:rPr/>
        <w:t>1. êáõÛÝ ²ñÓ³Ý³·ñáõÃÛáõÝÁ µ³ó ÏÉÇÝÇ ÎáÝí»ÝóÇ³Ý ëïáñ³·ñ³Í å»ïáõÃÛáõÝÝ»ñÇ ëïáñ³·ñÙ³Ý Ñ³Ù³ñ: ²Û¹ å»ïáõÃÛáõÝÝ»ñÁ Ï³ñáÕ »Ý ÎáÝí»ÝóÇ³Ûáí å³ñï³íáñí³Í ÉÇÝ»Éáõ Ù³ëÇÝ Çñ»Ýó Ñ³Ù³Ó³ÛÝáõÃÛáõÝÝ ³ñï³Ñ³Ûï»É.</w:t>
      </w:r>
    </w:p>
    <w:p>
      <w:pPr>
        <w:pStyle w:val="BodyTextIndent3"/>
        <w:rPr/>
      </w:pPr>
      <w:r>
        <w:rPr/>
        <w:t>³) ëïáñ³·ñáõÃÛ³Ùµ` ³é³Ýó í³í»ñ³óÙ³Ý, ÁÝ¹áõÝÙ³Ý Ï³Ù Ñ³ëï³ïÙ³Ý å³ÛÙ³ÝÇ, 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µ) í³í»ñ³óÙ³Ý, ÁÝ¹áõÝÙ³Ý Ï³Ù Ñ³ëï³ïÙ³Ý å³ÛÙ³Ýáí ëïáñ³·ñáõÃÛ³</w:t>
      </w:r>
      <w:r>
        <w:rPr>
          <w:rFonts w:cs="Times Armenian" w:ascii="Times Armenian" w:hAnsi="Times Armenian"/>
          <w:color w:val="000000"/>
          <w:lang w:val="en-US"/>
        </w:rPr>
        <w:t>Ùµ` Ñ»ï³·³ÛáõÙ í³í»ñ³óÙ³Ùµ, ÁÝ¹áõÝÙ³Ùµ Ï³Ù Ñ³ë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ì³í»ñ³·ÇñÁ, ÁÝ¹áõÝÙ³Ý Ï³Ù Ñ³ëï³ïÙ³Ý Ù³ëÇÝ ÷³ëï³ÃÕÃ»ñÁ å»ïù ¿ Ç å³Ñ ïñí»Ý </w:t>
      </w:r>
      <w:r>
        <w:rPr>
          <w:rFonts w:cs="Times Armenian" w:ascii="Times Armenian" w:hAnsi="Times Armenian"/>
          <w:color w:val="000000"/>
          <w:lang w:val="en-US"/>
        </w:rPr>
        <w:t>ºíñáå³ÛÇ ËáñÑñ¹Ç ¶ÉË³íáñ ù³ñïáõÕ³ñÇÝ:</w:t>
      </w:r>
    </w:p>
    <w:p>
      <w:pPr>
        <w:pStyle w:val="BodyTextIndent3"/>
        <w:rPr/>
      </w:pPr>
      <w:r>
        <w:rPr/>
        <w:t>3. êáõÛÝ ²ñÓ³Ý³·ñáõÃÛáõÝÝ áõÅÇ Ù»ç ÏÙïÝÇ 1-ÇÝ Ï»ïÇ ¹ñáõÛÃÝ»ñÇÝ Ñ³Ù³å³ï³ëË³Ý` ÑÇÝ· å»ïáõÃÛáõÝÝ»ñÇ ÏáÕÙÇó ÎáÝí»ÝóÇ³Ûáí å³ñï³</w:t>
        <w:softHyphen/>
        <w:t>íáñí³Í ÉÇÝ»Éáõ Ù³ëÇÝ Ñ³Ù³Ó³ÛÝáõÃÛáõÝÝ ³ñï³Ñ³Ûïí»Éáõ ûñí³ÝÇó »é³ÙëÛ³ Å³Ù³Ý³Ï³Ñ³ïí³ÍÇÝ Ñ³çáñ¹áÕ ³Ùëí³ ³é³çÇ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²ñÓ³Ý³·ñáõÃÛ³Ùµ å³ñï³íáñí³Í ÉÇÝ»Éáõ Ù³ëÇÝ Çñ Ñ³Ù³Ó³ÛÝáõÃÛáõÝÁ Ñ»ï³·³ÛáõÙ ³ñï³Ñ³Ûï³Í Ûáõñ³ù³ÝãÛáõñ ëïáñ³·ñáÕ å»ïáõÃÛ³Ý Ñ³Ù³ñ ²ñÓ³Ý³·ñáõÃÛáõÝÝ áõÅÇ Ù»ç ÏÙïÝÇ 1-ÇÝ ¨ 2-ñ¹ Ï»ï»ñÇ ¹ñáõÛÃÝ»ñÇÝ Ñ³Ù³å³ï³ëË³Ý ÎáÝí»ÝóÇ³Ûáí å³ñï³íáñí³Í ÉÇÝ»Éáõ Ù³ëÇÝ Çñ Ñ³Ù³Ó³ÛÝáõÃÛ³Ý ³ñï³Ñ³ÛïÙ³Ý ûñí³ÝÇó »é³ÙëÛ³ Å³Ù³Ý³Ï³Ñ³ïí³ÍÇÝ Ñ³çáñ¹áÕ ³Ùëí³ ³é³çÇ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êïáñ³·ñáÕ å»ïáõÃÛáõÝÁ ãÇ Ï³ñáÕ í³í»ñ³óÝ»É, ÁÝ¹áõÝ»É Ï³Ù Ñ³ëï³ï»É ëáõÛÝ ²ñÓ³Ý³·ñáõÃÛáõÝÁ ³é³Ýó Ý³Ë³å»ë Ï³Ù ÙÇ³Å³Ù³Ý³Ï Ñ³ÛïÝ»Éáõ Çñ Ñ³Ù³Ó³ÛÝáõÃÛáõÝÁ ÎáÝí»ÝóÇ³Ûáí å³ñï³íáñí³Í ÉÇÝ»Éáõ Ù³ëÇÝ:</w:t>
      </w:r>
    </w:p>
    <w:p>
      <w:pPr>
        <w:pStyle w:val="Normal"/>
        <w:ind w:left="73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ñÓ³Ý³·ñáõÃÛ³ÝÁ ÙÇ³Ý³ÉÁ</w:t>
      </w:r>
    </w:p>
    <w:p>
      <w:pPr>
        <w:pStyle w:val="Normal"/>
        <w:ind w:left="73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1. Úáõñ³ù³ÝãÛáõñ å»ïáõÃÛáõÝ Ï³Ù ºíñáå³Ï³Ý Ñ³Ù³ÛÝùÁ, </w:t>
      </w:r>
      <w:r>
        <w:rPr>
          <w:rFonts w:cs="Times Armenian" w:ascii="Times Armenian" w:hAnsi="Times Armenian"/>
          <w:color w:val="000000"/>
          <w:lang w:val="en-US"/>
        </w:rPr>
        <w:t xml:space="preserve">áñÁ </w:t>
      </w:r>
      <w:r>
        <w:rPr>
          <w:rFonts w:cs="Times Armenian" w:ascii="Times Armenian" w:hAnsi="Times Armenian"/>
          <w:lang w:val="en-US"/>
        </w:rPr>
        <w:t>ÙÇ³ó»É ¿ ÎáÝí»ÝóÇ³ÛÇÝ, Ï³ñáÕ ¿ ÙÇ³Ý³É Ý³¨ ëáõÛÝ ²ñÓ³Ý³·ñáõÃÛ³ÝÁ ¹ñ³ áõÅÇ Ù»ç Ùï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 ²ñÓ³Ý³·ñáõÃÛ³ÝÁ ÙÇ³óáÕ Ûáõñ³ù³ÝãÛáõñ å»ïáõÃÛ³Ý Ï³Ù ºíñáå³Ï³Ý Ñ³Ù³ÛÝùÇ Ñ³Ù³ñ ³ÛÝ áõÅÇ Ù»ç ÏÙïÝÇ ºíñáå³ÛÇ ËáñÑñ¹Ç ¶ÉË³íáñ ù³ñïáõÕ³ñÇÝ ÙÇ³Ý³Éáõ Ù³ëÇÝ ÷³ëï³ÃáõÕÃÝ Ç å³Ñ ï³Éáõ ûñí³ÝÇó »é³ÙëÛ³ Å³Ù³Ý³Ï³Ñ³ïí³ÍÇÝ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ñ³Íù³ÛÇÝ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å»ïáõÃÛáõÝ Ï³Ù ºíñáå³Ï³Ý Ñ³Ù³ÛÝùÁ Ï³ñáÕ ¿ ëïáñ³·ñÙ³Ý å³ÑÇÝ Ï³Ù í³í»ñ³·ÇñÁ, ÁÝ¹áõÝÙ³Ý, Ñ³ëï³ïÙ³Ý Ï³Ù ÙÇ³Ý³Éáõ Ù³ëÇÝ ÷³ëï³ÃáõÕÃÝ Ç å³Ñ ï³Éáõ Å³Ù³Ý³Ï Ýß»É ³ÛÝ ï³ñ³ÍùÁ Ï³Ù ï³ñ³ÍùÝ»ñÁ, áñáÝó ÝÏ³ïÙ³Ùµ ëáõÛÝ ²ñÓ³Ý³·ñáõÃÛáõÝÁ ÏÇñ³éí»Éáõ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ÎáÕÙ Ï³ñáÕ ¿ ³í»ÉÇ áõß ºíñáå³ÛÇ ËáñÑñ¹Ç ¶ÉË³íáñ ù³ñïáõÕ³ñÇÝ áõÕÕí³Í Ñ³Ûï³ñ³ñáõÃÛ³Ùµ ï³ñ³Í»É ëáõÛÝ ²ñÓ³Ý³·ñáõÃÛ³Ý ÏÇñ³éáõÙÁ Ñ³Ûï³ñ³ñáõÃÛ³Ý Ù»ç Ýßí³Í áñ¨¿ ³ÛÉ ï³ñ³ÍùÇ Ï³Ù ï³ñ³ÍùÝ»ñÇ íñ³, áñáÝó ÙÇç³½·³ÛÇÝ Ñ³ñ³µ»ñáõÃÛáõÝÝ»ñÇ Ñ³Ù³ñ ÇÝùÁ å³ï³ëË³Ý³ïáõ ¿, Ï³Ù áñáÝó ³ÝáõÝÇó ÇÝÁ ÉÇ³½áñí³Í ¿ å³ñï³íáñáõÃÛáõÝÝ»ñ ëï³ÝÓÝ»Éáõ: ÜÙ³Ý ï³ñ³ÍùÇ Ñ³Ù³ñ ëáõÛÝ ²ñÓ³Ý³·ñáõÃÛáõÝÁ å»ïù ¿ áõÅÇ Ù»ç ÙïÝÇ ³Û¹åÇëÇ Ñ³Ûï³ñ³ñáõÃÛáõÝÁ ¶ÉË³íáñ ù³ñïáõÕ³ñÇ ëï³Ý³Éáõ ûñí³ÝÇó »é³ÙëÛ³ Å³Ù³Ý³Ï³Ñ³ïí³ÍÇÝ Ñ³çáñ¹áÕ ³Ùëí³ ³é³çÇ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Ü³Ëáñ¹ »ñÏáõ Ï»ï»ñÇ Ñ³Ù³Ó³ÛÝ ³ñí³Í Ûáõñ³ù³ÝãÛáõñ Ñ³Ûï³ñ³ñáõÃÛáõÝ ³Û¹ Ñ³Ûï³ñ³ñáõÃÛáõÝáõÙ Ýßí³Í Ûáõñ³ù³ÝãÛáõñ ï³ñ³ÍùÇ ³éÝãáõÃÛ³Ùµ Ï³ñáÕ ¿ Ñ»ï í»ñóí»É ºíñáå³ÛÇ ËáñÑñ¹Ç ¶ÉË³íáñ ù³ñïáõÕ³ñÇÝ Ñ³ëó»³·ñí³Í Í³ÝáõóÙ³Ùµ: Ð»ï í»ñóÝ»ÉÁ Ï·áñÍÇ ³Û¹ Í³ÝáõóáõÙÁ ¶ÉË³íáñ ù³ñïáõÕ³ñÇ ëï³Ý³Éáõ ûñí³ÝÇó »é³ÙëÛ³ Å³Ù³Ý³Ï³Ñ³ïí³ÍÇÝ Ñ³çáñ¹áÕ ³Ùëí³ ³é³çÇ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áñÍáÕáõÃÛáõÝÁ ¹³¹³ñ»óÝ»ÉÁ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ÎáÕÙ Ï³ñáÕ ¿ ó³ÝÏ³ó³Í Å³Ù³Ý³Ï ºíñáå³ÛÇ ËáñÑñ¹Ç ¶ÉË³íáñ ù³ñïáõÕ³ñÇÝ áõÕÕí³Í Í³ÝáõóÙ³Ý ÙÇçáóáí ¹³¹³ñ»óÝ»É ëáõÛÝ ²ñÓ³Ý³·ñáõÃÛ³Ý ·áñÍáÕ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²Û¹åÇëÇ ·áñÍáÕáõÃÛ³Ý ¹³¹³ñ»óáõÙÁ Ï·áñÍÇ, Í³ÝáõóáõÙÁ ¶ÉË³íáñ ù³ñïáõÕ³ñÇ ëï³Ý³Éáõ ûñí³ÝÇó ëÏë³Í, »é³ÙëÛ³ Å³Ù³Ý³Ï³Ñ³ïí³ÍÇÝ Ñ³çáñ¹áÕ ³Ùëí³ ³é³çÇ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ÎáÝí»ÝóÇ³ÛÇ ·áñÍáÕáõÃÛ³Ý ¹³¹³ñ»óáõÙÁ ÇÝùÝ³µ»ñ³µ³ñ ¹³¹³ñ»óÝáõÙ ¿ ëáõÛÝ ²ñÓ³Ý³·ñáõÃÛ³Ý ·áñÍáÕáõÃÛáõÝ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Ì³Ýáõ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íñáå³ÛÇ ËáñÑñ¹Ç ¶ÉË³íáñ ù³ñïáõÕ³ñÁ ºíñáå³ÛÇ ËáñÑñ¹Ç ³Ý¹³Ù å»ïáõÃÛáõÝÝ»ñÇÝ, áñ¨¿ ³ÛÉ å»ïáõÃÛ³Ý Ï³Ù ºíñáå³Ï³Ý Ñ³Ù³ÛÝùÇÝ, áñáÝù ÙÇ³ÝáõÙ »Ý ëáõÛÝ ²ñÓ³Ý³·ñáõÃÛ³ÝÁ, ÏÍ³ÝáõóÇ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ëáõÛÝ ²ñÓ³Ý³·ñáõÃÛ³Ý Ûáõñ³ù³ÝãÛáõñ ëïáñ³·ñÙ³Ý Ù³ëÇÝ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Ûáõñ³ù³ÝãÛáõñ í³í»ñ³·Çñ, Ñ³ëï³ïÙ³Ý, ÁÝ¹áõÝÙ³Ý Ï³Ù ÙÇ³Ý³Éáõ Ù³ëÇÝ ÷³ëï³ÃáõÕÃ Ç å³Ñ ï³Éáõ Ù³ëÇÝ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10-ñ¹, 11-ñ¹ ¨ 12-ñ¹ Ñá¹í³ÍÝ»ñÇÝ Ñ³Ù³å³ï³ëË³Ý` ²ñÓ³Ý³·ñáõÃÛ³Ý áõÅÇ Ù»ç ÙïÝ»Éáõ ûñí³ Ù³ëÇÝ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9-ñ¹ ¨ 12-ñ¹ Ñá¹í³ÍÝ»ñÇ Ñ³Ù³Ó³ÛÝ ³ñí³Í Ûáõñ³ù³ÝãÛáõñ Ñ³Ûï³ñ³ñáõÃÛ³Ý Ï³Ù í»ñ³å³ÑÙ³Ý Ù³ëÇÝ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ëáõÛÝ ²ñÓ³Ý³·ñáõÃÛ³ÝÝ ³éÝãíáÕ Ûáõñ³ù³ÝãÛáõñ ³ÛÉ ÷³ëï³ÃÕÃÇ, Í³ÝáõóÙ³Ý Ï³Ù Ñ³Ûï³ñ³ñáõÃÛ³Ý Ù³ëÇ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Ñ³ëï³ïáõÙÝ í»ñáß³ñ³¹ñÛ³ÉÇ` Ý»ñùáëïáñ³·ñÛ³ÉÝ»ñÁ, ÉÇÝ»Éáí å³ïß³× Ï»ñåáí ÉÇ³½áñí³Í, ëïáñ³·ñ»óÇÝ ëáõÛÝ ²ñÓ³Ý³·ñáõÃÛáõÝ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³ï³ñí³Í ¿ êïñ³ëµáõñ·áõÙ 2003 Ãí³Ï³ÝÇ Ù³ÛÇëÇ 15-ÇÝ, Ù»Ï µÝûñÇÝ³Ïáí, ³Ý·É»ñ»Ý ¨ ýñ³Ýë»ñ»Ý. »ñÏáõ ï»ùëï»ñÝ ¿É Ñ³í³ë³ñ³½áñ »Ý, áñáÝù Ç å³Ñ Ïïñí»Ý ºíñáå³ÛÇ ËáñÑñ¹Ç ³ñËÇíÝ»ñÇÝ: ºíñáå³ÛÇ ËáñÑñ¹Ç ¶ÉË³íáñ ù³ñïáõÕ³ñÁ Ñ³ëï³ïí³Í å³ï×»ÝÝ»ñÁ Ï÷áË³ÝóÇ ëïáñ³·ñáÕ ¨ ÙÇ³óáÕ ÎáÕÙ»ñÇó Ûáõñ³ù³ÝãÛáõñÇÝ:  </w:t>
      </w:r>
    </w:p>
    <w:p>
      <w:pPr>
        <w:pStyle w:val="Normal"/>
        <w:autoSpaceDE w:val="false"/>
        <w:rPr>
          <w:rFonts w:ascii="IRTEK Courier;Courier New" w:hAnsi="IRTEK Courier;Courier New" w:cs="IRTEK Courier;Courier New"/>
          <w:lang w:val="en-US" w:eastAsia="ru-RU"/>
        </w:rPr>
      </w:pPr>
      <w:r>
        <w:rPr>
          <w:rFonts w:cs="IRTEK Courier;Courier New" w:ascii="IRTEK Courier;Courier New" w:hAnsi="IRTEK Courier;Courier New"/>
          <w:lang w:val="en-US" w:eastAsia="ru-RU"/>
        </w:rPr>
      </w:r>
    </w:p>
    <w:p>
      <w:pPr>
        <w:pStyle w:val="Normal"/>
        <w:autoSpaceDE w:val="false"/>
        <w:rPr>
          <w:rFonts w:ascii="IRTEK Courier;Courier New" w:hAnsi="IRTEK Courier;Courier New" w:cs="IRTEK Courier;Courier New"/>
          <w:lang w:val="en-US" w:eastAsia="ru-RU"/>
        </w:rPr>
      </w:pPr>
      <w:r>
        <w:rPr>
          <w:rFonts w:cs="IRTEK Courier;Courier New" w:ascii="IRTEK Courier;Courier New" w:hAnsi="IRTEK Courier;Courier New"/>
          <w:lang w:val="en-US" w:eastAsia="ru-RU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i/>
        </w:rPr>
        <w:t>²ñÓ³Ý³·ñáõÃÛáõÝÝ Ð³Û³ëï³ÝÇ Ð³Ýñ³å»ïáõÃÛ³Ý Ñ³Ù³ñ áõÅÇ Ù»ç ¿ Ùï»É 2006Ã. Ù³ÛÇëÇ 1-Çó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IRTEK Courier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ind w:firstLine="960"/>
      <w:jc w:val="both"/>
    </w:pPr>
    <w:rPr>
      <w:rFonts w:ascii="Times Armenian" w:hAnsi="Times Armenian" w:cs="Times Armenian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5:12:00Z</dcterms:created>
  <dc:creator>402</dc:creator>
  <dc:description/>
  <cp:keywords/>
  <dc:language>en-US</dc:language>
  <cp:lastModifiedBy>legal</cp:lastModifiedBy>
  <dcterms:modified xsi:type="dcterms:W3CDTF">2008-09-26T09:31:00Z</dcterms:modified>
  <cp:revision>9</cp:revision>
  <dc:subject/>
  <dc:title>ÎàèàôäòÆ²ÚÆ Ø²êÆÜ </dc:title>
</cp:coreProperties>
</file>